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9-01/5</w:t>
      </w:r>
    </w:p>
    <w:p>
      <w:pPr>
        <w:pStyle w:val="Normal"/>
        <w:rPr/>
      </w:pPr>
      <w:r>
        <w:rPr>
          <w:color w:val="000000"/>
        </w:rPr>
        <w:t>URBROJ: 2175-31-07-19-2</w:t>
      </w:r>
    </w:p>
    <w:p>
      <w:pPr>
        <w:pStyle w:val="Normal"/>
        <w:rPr/>
      </w:pPr>
      <w:r>
        <w:rPr>
          <w:color w:val="000000"/>
        </w:rPr>
        <w:t>Sinj, 07. listopada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7. listopada 2019. godine održana je 19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8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jedoglasno prihvatili izvješće ravnatelja o realizaciji Godišnjeg plana i programa i Školskog kurikula za 2018./2019. školsku godinu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jednoglasno donijeli odluku o davanju prethodne suglasnosti na zahtjev ravnatelja za izmjenu ugovora o radu nastavnici Heleni Kodžoman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jednoglasno donijeli odluku o usvajanju Godišnjeg plana i programa rada Gimnazije Dinka Šimunovića u Sinju za školsku godinu 2019./2020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jednoglasno donijeli odluku o usvajanju Školskog kurikula Gimnazije Dinka Šimunovića u Sinju za školsku godinu 2019./2020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jednoglasno donijeli odluku o imenovanju povjerenstva za provedbu natječaja za davanje u zakup dijela školskog dvorišta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Razno: Na upit člana Školskog odbora ravnatelj je odgovorio kako u Gimnaziji Dinka Šimunovića u Sinju na kraju školske godine 2018./2019. nije bilo učenika upućenih na razredni ispit te nitko od učenika nije ponavljao razred.</w:t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8:43:00Z</dcterms:created>
  <dc:creator>Tajnica</dc:creator>
  <dc:description/>
  <cp:keywords/>
  <dc:language>en-US</dc:language>
  <cp:lastModifiedBy>Marija Filipović Grčić</cp:lastModifiedBy>
  <cp:lastPrinted>2019-03-14T12:40:00Z</cp:lastPrinted>
  <dcterms:modified xsi:type="dcterms:W3CDTF">2019-11-28T08:43:00Z</dcterms:modified>
  <cp:revision>2</cp:revision>
  <dc:subject/>
  <dc:title>GIMNAZIJA DINKA ŠIMUNOVIĆA U SINJU</dc:title>
</cp:coreProperties>
</file>