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8-01/3</w:t>
      </w:r>
    </w:p>
    <w:p>
      <w:pPr>
        <w:pStyle w:val="Normal"/>
        <w:rPr/>
      </w:pPr>
      <w:r>
        <w:rPr>
          <w:color w:val="00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01. ožujka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01. ožujka 2018. godine održana je 8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7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talijanskoga jezika sa Mirjanom Malovan (</w:t>
      </w:r>
      <w:r>
        <w:rPr>
          <w:bCs/>
          <w:color w:val="000000"/>
        </w:rPr>
        <w:t>magistra edukacije talijanskog jezika i književnosti i magistra edukacije povijesti umjetnosti</w:t>
      </w:r>
      <w:r>
        <w:rPr/>
        <w:t>), na određeno, nepuno radno vrijeme do povratka privremeno odsutne radnice ali ne dulje od 60 d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 xml:space="preserve">Na prijedlog Ravnatelja 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</w:rPr>
        <w:t>o davanju prethodne suglasnosti</w:t>
      </w:r>
      <w:r>
        <w:rPr/>
        <w:t xml:space="preserve"> na zasnivanje radnog odnosa na radnom mjestu nastavnice hrvatskoga jezika sa Andreom Mađor Božinović (</w:t>
      </w:r>
      <w:r>
        <w:rPr>
          <w:bCs/>
        </w:rPr>
        <w:t>profesor filozofije i profesor hrvatske kulture</w:t>
      </w:r>
      <w:r>
        <w:rPr/>
        <w:t>), na određeno, nepuno radno vrijeme do povratka privremeno odsutne radnice ali ne dulje od 60 dana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 xml:space="preserve">Na prijedlog Ravnatelja 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</w:rPr>
        <w:t>o davanju prethodne suglasnosti</w:t>
      </w:r>
      <w:r>
        <w:rPr/>
        <w:t xml:space="preserve"> na zasnivanje radnog odnosa na radnom mjestu nastavnice hrvatskoga jezika sa Anitom Grčić (</w:t>
      </w:r>
      <w:r>
        <w:rPr>
          <w:bCs/>
        </w:rPr>
        <w:t>magistra edukacije hrvatskoga jezika i književnosti</w:t>
      </w:r>
      <w:r>
        <w:rPr/>
        <w:t>), na određeno, nepuno radno vrijeme do povratka privremeno odsutne radnice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rFonts w:eastAsia="Times New Roman"/>
          <w:color w:val="000000"/>
        </w:rPr>
        <w:t>Na prijedlog ravnatelja Školski odbor Gimnazije Dinka Šimunovića u Sinju donio je odluku o usvajanju financijskog izvješća za 2017. godinu.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Razno:</w:t>
      </w:r>
    </w:p>
    <w:p>
      <w:pPr>
        <w:pStyle w:val="ListParagrap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Ravnatelj je izvjestio članove Školskoga odbora da Gimnazija Dinka Šimunovića u Sinju, sukladno uputama županije od 28.02.2018. planira u školsku godinu 2018./2019. upisati 3 razredna odjela opće gimnazije sa optimalnim brojem od 24 učenika po razrednom odjelu. Ukupno 72 učenika prvih razreda.</w:t>
      </w:r>
    </w:p>
    <w:p>
      <w:pPr>
        <w:pStyle w:val="Normal"/>
        <w:ind w:left="720" w:hanging="0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numPr>
          <w:ilvl w:val="1"/>
          <w:numId w:val="1"/>
        </w:numPr>
        <w:rPr>
          <w:rFonts w:eastAsia="Times New Roman"/>
        </w:rPr>
      </w:pPr>
      <w:r>
        <w:rPr>
          <w:rFonts w:eastAsia="Times New Roman"/>
        </w:rPr>
        <w:t>Ravnatelj je izvjestio članove Školskoga odbora da je održan samo jedan sat „Škole programiranja“ iz razloga što Splitsko-dalmatinska županija nije osigurala uvjete. Čeka se odluka o odobrenju sredstava za opremanje informatičke učionice.</w:t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53:00Z</dcterms:created>
  <dc:creator>Tajnica</dc:creator>
  <dc:description/>
  <cp:keywords/>
  <dc:language>en-US</dc:language>
  <cp:lastModifiedBy>Marija Filipović Grčić</cp:lastModifiedBy>
  <cp:lastPrinted>2018-02-26T12:20:00Z</cp:lastPrinted>
  <dcterms:modified xsi:type="dcterms:W3CDTF">2018-04-06T06:53:00Z</dcterms:modified>
  <cp:revision>2</cp:revision>
  <dc:subject/>
  <dc:title>GIMNAZIJA DINKA ŠIMUNOVIĆA U SINJU</dc:title>
</cp:coreProperties>
</file>